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770164214"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1947095030"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264677685"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1124573601"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1049550151"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1600256392"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245612217"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